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3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 řeší rekonstrukci veřejného osvětlení dílčí části v prostoru Sídliště II ulic Poštovní a l.Svobody napojených ze zapínacíhobodu RV10 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napojen ze stávajícího zapínacího bodu RV10. 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Stávající zapínací bod RV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istič před elektroměrem:  </w:t>
      </w:r>
      <w:r>
        <w:rPr>
          <w:rFonts w:cs="Calibri" w:ascii="Calibri" w:hAnsi="Calibri"/>
        </w:rPr>
        <w:t xml:space="preserve">3x32A (stávající 3x63A) 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Použitý kabel: </w:t>
        <w:tab/>
        <w:t>C</w:t>
      </w:r>
      <w:r>
        <w:rPr>
          <w:rFonts w:cs="Calibri" w:ascii="Calibri" w:hAnsi="Calibri"/>
        </w:rPr>
        <w:t xml:space="preserve">YKY 4Bx16 mm2 v trubkách kopoflex 63/52 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 xml:space="preserve">+ drát  FeZn d10 </w:t>
        <w:br/>
        <w:t xml:space="preserve"> </w:t>
      </w:r>
    </w:p>
    <w:tbl>
      <w:tblPr>
        <w:tblW w:w="6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100"/>
        <w:gridCol w:w="960"/>
      </w:tblGrid>
      <w:tr>
        <w:trPr>
          <w:trHeight w:val="315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ev RV1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1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5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6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výložníkem 1,5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2-výložníkem 1,5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06/21W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 typ 06a/20W 3000K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typ 08/27W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12/39W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4/45W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6/52W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8/58W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2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,9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1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2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8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8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 xml:space="preserve">Sadové ocelové oboustranně zinkované bezpaticové s přírubou výšky 5 a 6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>Silniční ocelové oboustranně zinkované bezpaticové s přírubou výšky 8m s výložníkem  1.5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 xml:space="preserve">Svítidla LED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y sloupů: </w:t>
        <w:tab/>
        <w:t xml:space="preserve">Betonové prefabrikované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734"/>
        <w:gridCol w:w="566"/>
        <w:gridCol w:w="560"/>
        <w:gridCol w:w="429"/>
        <w:gridCol w:w="412"/>
        <w:gridCol w:w="852"/>
        <w:gridCol w:w="649"/>
        <w:gridCol w:w="567"/>
        <w:gridCol w:w="520"/>
        <w:gridCol w:w="459"/>
        <w:gridCol w:w="783"/>
        <w:gridCol w:w="620"/>
      </w:tblGrid>
      <w:tr>
        <w:trPr>
          <w:trHeight w:val="23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73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429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41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  <w:p>
            <w:pPr>
              <w:pStyle w:val="Normal"/>
              <w:jc w:val="center"/>
              <w:rPr/>
            </w:pPr>
            <w:r>
              <w:rPr/>
              <w:t>*3000K</w:t>
            </w:r>
          </w:p>
        </w:tc>
      </w:tr>
      <w:tr>
        <w:trPr>
          <w:trHeight w:val="12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štovní, V, Z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6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</w:t>
            </w:r>
            <w:r>
              <w:rPr>
                <w:b/>
                <w:bCs/>
              </w:rPr>
              <w:t>45</w:t>
            </w:r>
            <w:r>
              <w:rPr/>
              <w:t>/6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štovní, V, Z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8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</w:t>
            </w:r>
            <w:r>
              <w:rPr>
                <w:b/>
                <w:bCs/>
              </w:rPr>
              <w:t>45</w:t>
            </w:r>
            <w:r>
              <w:rPr/>
              <w:t>/6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štovní chodník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08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</w:t>
            </w:r>
            <w:r>
              <w:rPr>
                <w:b/>
                <w:bCs/>
              </w:rPr>
              <w:t>3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8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</w:t>
            </w:r>
            <w:r>
              <w:rPr>
                <w:b/>
                <w:bCs/>
              </w:rPr>
              <w:t>3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4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</w:t>
            </w:r>
            <w:r>
              <w:rPr>
                <w:b/>
                <w:bCs/>
              </w:rPr>
              <w:t>3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 slepá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3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 slepá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4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37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 slepá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4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37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Svobody chodník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*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3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náčka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3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náčka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 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3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náčka chodník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3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kydská Sev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kydská chodník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*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3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ové VO je řešeno svítidly LED na silničních sloupech výšky 5, 6, 8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ý rozvod VO bude připojen ze stávající zapínací skříně RV10 umístěné u sloupu č. 469. Od skříně jsou vyvedeny 4 větve smyčkující jednotlivé sloupy. Na vhodných místech jsou umístěny rozpojovací skříně  ve kterých bude odbočení na více větví a snížení jištění za účelem dodržení impedančních smyček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Ve stáv.  rozvaděči RV10 se doplní  přepěťová ochrana a případně se vymění stávající jističe do stávajícího rozvaděče.  Je nutno upravit stávající výzbroj - zredukovat ze 4 na 2 stykače z důvodu vytvoření prostoru pro přepěťové ochra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ely VO  budou v celé trase vedeny v chráničkách d 63mm. Pod komunikacemi navíc v chráničkách d 110m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upy pod komunikací jsou navrženy překopem. Podle zvážení zhotovitele možno provést i protlak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základy budou řešeny pomocí betonových prefabrikovaných základů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Fonts w:cs="Calibri" w:ascii="Calibri" w:hAnsi="Calibri"/>
        </w:rPr>
        <w:t>Ochrana před přepět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zapínacích skříní a do rozpojovacích skříní budou osazeny ochrany před přepětím SPD 1+2. V jednotlivých svítidlech budou osazeny přepěť. ochrany SPD2+3 viz kniha svítide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šechny  ocelové  stožáry  musí  být  uzemněny.  Uzemnění  je provedeno  drátem FeZn d10  uloženým  na dno  společného výkopu  s kabelem. Pokud je kabel uložen při podchodu pod komunikací v trubce d110 musí být drát veden mimo trubku, nebo může být vynechán (v případě, že délka celistvého zemniče je min. 1 běžné rozpětí mezi sloupy).  V případě protlaků je budování dalšího prostupu pro zemnič neekonomické a v tomto případě je zemnič doplní tyčovými zemniči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břez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46:00Z</dcterms:created>
  <dc:creator>ing. Jiří Sklenář</dc:creator>
  <dc:description/>
  <cp:keywords/>
  <dc:language>en-US</dc:language>
  <cp:lastModifiedBy>JS</cp:lastModifiedBy>
  <cp:lastPrinted>2017-06-13T15:04:00Z</cp:lastPrinted>
  <dcterms:modified xsi:type="dcterms:W3CDTF">2018-07-13T11:28:00Z</dcterms:modified>
  <cp:revision>12</cp:revision>
  <dc:subject/>
  <dc:title>lokalita</dc:title>
</cp:coreProperties>
</file>